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 мы будем есть? Мясо или сала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не-то, в принципе не всё равно…Да и настраиваться не надо. Просто попробовать заглянуть в то зеркало, что отражает человеческую душу, отражает прямо противополож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интересом смотрю на экран мони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бираю противополож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Свобода выбирать. ( притч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другие времена, другой стране, может быть даже и не в нашем мире лежали луга, поля, горы, моря и другие ландшафты. Выходили из своих селений воины в Великий Поход. Собирались только самые сильные. Путь предстоял неблизкий, труд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ёл поход Вождь. Смелый, весёлый. Все любили вождя. Вождь всегда всё делал правильно. Ни у кого никогда не возникало мнения о том, что он что-то делает неправильно. Никто не думал о том, что Вождь изберёт неправильный путь, который не приведёт к цели. Все знали о его право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икто не усомнился, когда были брошены несколько людей, заболевших лихорадкой. Все верили вождю. Никто не подумал дурного, когда Вождь добивал раненых. Каждый верил в то, что Вождь приведёт его к Цели – на остальных было наплевать по сравнению с Вождём. И поэтому никто не роптал, когда бросали его друга, того, с кем он час назад делил пищу, покрывало и тепло. Все равны перед вождё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потом бросали и 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дин воин отказался идти дальше, сказал, что так нельзя, что до цели не дойдёт никто. Вождь ударил его по лицу, а идущие рядом с ним оплевали. Все верили в Ц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шли единицы. Вождь привёл их. Но каковым было их удивление, когда они не смогли ничего сделать той маленькой горсткой вместо огромной арм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ра – в единстве. Каждый воин верил в свою цель, но не в общ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ждь заплак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через месяц к Цели пришли все те, кого подобрал Отказавшийся от Вождя. И было их очень много, достигли они цели и заполучили желаем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ждь был в ярости. Он вызвал Отказавшегося на Поедин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трые мечи скрестились в тенистом лесу. Вождь был уб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то он сделал не так? Что же? Лишил людей свободы выбора?     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20:59:00Z</dcterms:created>
  <dc:creator>Max</dc:creator>
  <dc:description/>
  <dc:language>en-US</dc:language>
  <cp:lastModifiedBy>Арастович</cp:lastModifiedBy>
  <dcterms:modified xsi:type="dcterms:W3CDTF">2003-06-05T21:02:00Z</dcterms:modified>
  <cp:revision>4</cp:revision>
  <dc:subject/>
  <dc:title>Что будем пить</dc:title>
</cp:coreProperties>
</file>